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boni, Stefano, Trinita Kennedy, and Elizabeth Marwell. "Venice and the Islamic </w:t>
        <w:tab/>
        <w:t xml:space="preserve">World, 828–1797". </w:t>
      </w:r>
      <w:r>
        <w:rPr>
          <w:rStyle w:val="Emphasis"/>
          <w:i w:val="false"/>
          <w:u w:val="single"/>
        </w:rPr>
        <w:t>Heilbrunn Timeline of Art History</w:t>
      </w:r>
      <w:r>
        <w:rPr/>
        <w:t xml:space="preserve">. March 2007. New </w:t>
        <w:tab/>
        <w:t xml:space="preserve">York: </w:t>
        <w:tab/>
        <w:t xml:space="preserve">The Metropolitan Museum of Art, 2000–. 14 Dec. 2008. &lt;http://www. </w:t>
        <w:tab/>
        <w:t>metmuseum.org/toah/hd/vnis/hd_vnis.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e, Susan. “Venetians, Genoese and Turks: The Mediterranean 1300-1500.” </w:t>
      </w:r>
      <w:r>
        <w:rPr>
          <w:u w:val="single"/>
        </w:rPr>
        <w:t xml:space="preserve">War and </w:t>
      </w:r>
      <w:r>
        <w:rPr/>
        <w:tab/>
      </w:r>
      <w:r>
        <w:rPr>
          <w:u w:val="single"/>
        </w:rPr>
        <w:t>Games.</w:t>
      </w:r>
      <w:r>
        <w:rPr/>
        <w:t xml:space="preserve"> Aug. </w:t>
        <w:tab/>
        <w:t>2008. 14 Dec. 2008. &lt;http://warandgame.wordpress.</w:t>
      </w:r>
    </w:p>
    <w:p>
      <w:pPr>
        <w:pStyle w:val="Normal"/>
        <w:rPr/>
      </w:pPr>
      <w:r>
        <w:rPr/>
        <w:tab/>
        <w:t>com/2008/08/20/venetians-genoese-and-turks-the-mediterranean-</w:t>
        <w:tab/>
        <w:t>1300%E2%80%93-1500/ 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Venetian Rule.” </w:t>
      </w:r>
      <w:r>
        <w:rPr>
          <w:u w:val="single"/>
        </w:rPr>
        <w:t>Kefalonia’s History</w:t>
      </w:r>
      <w:r>
        <w:rPr/>
        <w:t>. 14 Dec. 2008. &lt;http://www.ionion.com/</w:t>
      </w:r>
    </w:p>
    <w:p>
      <w:pPr>
        <w:pStyle w:val="Normal"/>
        <w:rPr/>
      </w:pPr>
      <w:r>
        <w:rPr/>
        <w:tab/>
        <w:t>english/kefalonia/culture/history/venetian.htm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26:00Z</dcterms:created>
  <dc:creator>Bruce Kobal</dc:creator>
  <dc:description/>
  <cp:keywords/>
  <dc:language>en-US</dc:language>
  <cp:lastModifiedBy>Bruce Kobal</cp:lastModifiedBy>
  <dcterms:modified xsi:type="dcterms:W3CDTF">2008-12-15T01:50:00Z</dcterms:modified>
  <cp:revision>1</cp:revision>
  <dc:subject/>
  <dc:title>Carboni, Stefano, Trinita Kennedy, and Elizabeth Marwell</dc:title>
</cp:coreProperties>
</file>